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3B     Title:    Development – other things to measure              Date: 16 Nov 2009 </w:t>
      </w:r>
    </w:p>
    <w:p>
      <w:pPr>
        <w:pStyle w:val="Heading2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7040</wp:posOffset>
            </wp:positionV>
            <wp:extent cx="8115300" cy="4782820"/>
            <wp:effectExtent l="0" t="0" r="0" b="0"/>
            <wp:wrapSquare wrapText="bothSides"/>
            <wp:docPr id="1" name="world-map-poli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ld-map-politic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Have an atlas open or this world map – you will need it! But do not print this page if you have an atlas – it</w:t>
      </w:r>
      <w:r>
        <w:rPr/>
        <w:t xml:space="preserve"> </w:t>
      </w:r>
      <w:r>
        <w:rPr>
          <w:b w:val="false"/>
          <w:bCs w:val="false"/>
        </w:rPr>
        <w:t>will eat all</w:t>
      </w:r>
      <w:r>
        <w:rPr/>
        <w:t xml:space="preserve"> </w:t>
      </w:r>
      <w:r>
        <w:rPr>
          <w:b w:val="false"/>
          <w:bCs w:val="false"/>
        </w:rPr>
        <w:t>your i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720" w:right="902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38"/>
        <w:gridCol w:w="1994"/>
        <w:gridCol w:w="638"/>
        <w:gridCol w:w="1994"/>
        <w:gridCol w:w="638"/>
        <w:gridCol w:w="1966"/>
        <w:gridCol w:w="638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Age &lt; 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: 55 - 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: 65 - 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&gt; 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hich countries have this life expecta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le this pattern shows i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fe expectancy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ant mortalit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 mortalit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9055</wp:posOffset>
                </wp:positionV>
                <wp:extent cx="16002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sons why life expectancy has gone 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4.65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sons why life expectancy has gone u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02" w:right="748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19:00Z</dcterms:created>
  <dc:creator>Lindy</dc:creator>
  <dc:description/>
  <cp:keywords/>
  <dc:language>en-US</dc:language>
  <cp:lastModifiedBy>Lindy</cp:lastModifiedBy>
  <dcterms:modified xsi:type="dcterms:W3CDTF">2009-11-13T14:19:00Z</dcterms:modified>
  <cp:revision>2</cp:revision>
  <dc:subject/>
  <dc:title>Title:</dc:title>
</cp:coreProperties>
</file>